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аспоряжение ГП «Крымская железная дорога»</w:t>
      </w:r>
    </w:p>
    <w:p>
      <w:pPr>
        <w:pStyle w:val="Normal"/>
        <w:jc w:val="center"/>
        <w:rPr/>
      </w:pPr>
      <w:r>
        <w:rPr>
          <w:b/>
        </w:rPr>
        <w:t>от 2 апреля 2014 года</w:t>
      </w:r>
      <w:r>
        <w:rPr>
          <w:b/>
          <w:lang w:val="en-US"/>
        </w:rPr>
        <w:t xml:space="preserve"> </w:t>
      </w:r>
      <w:r>
        <w:rPr>
          <w:b/>
        </w:rPr>
        <w:t xml:space="preserve"> № 3</w:t>
      </w:r>
    </w:p>
    <w:p>
      <w:pPr>
        <w:pStyle w:val="Normal"/>
        <w:autoSpaceDE w:val="false"/>
        <w:jc w:val="both"/>
        <w:rPr>
          <w:rFonts w:ascii="ArialMT" w:hAnsi="ArialMT" w:cs="ArialMT"/>
          <w:b/>
          <w:b/>
          <w:sz w:val="23"/>
          <w:szCs w:val="23"/>
        </w:rPr>
      </w:pPr>
      <w:r>
        <w:rPr>
          <w:rFonts w:cs="ArialMT" w:ascii="ArialMT" w:hAnsi="ArialMT"/>
          <w:b/>
          <w:sz w:val="23"/>
          <w:szCs w:val="23"/>
        </w:rPr>
      </w:r>
    </w:p>
    <w:p>
      <w:pPr>
        <w:pStyle w:val="Normal"/>
        <w:ind w:firstLine="708"/>
        <w:jc w:val="both"/>
        <w:rPr/>
      </w:pPr>
      <w:r>
        <w:rPr/>
        <w:t>В связи с образованием 25 марта 2014 г. Государственного предприятия «Крымская железная дорога», до утверждения Федеральной службой по тарифам и Министерством транспорта Российской Федерации в установленном порядке тарифов на перевозки грузов железнодорожным транспортом по территории Крымского федерального округа Российской Федерации (Республика Крым и город федерального значения Севастополь) во всех видах сообщений, с 3 апреля 2014 г. устанавливается следующий временный порядок исчисления провозных платежей за перевозки железнодорожным транспортом и дополнительных сборов за работы и услуги, связанные с перевозками:</w:t>
      </w:r>
    </w:p>
    <w:p>
      <w:pPr>
        <w:pStyle w:val="Normal"/>
        <w:ind w:firstLine="708"/>
        <w:jc w:val="both"/>
        <w:rPr/>
      </w:pPr>
      <w:r>
        <w:rPr/>
        <w:t xml:space="preserve">1. При перевозках по ГП «Крымская железная дорога» </w:t>
      </w:r>
      <w:r>
        <w:rPr>
          <w:b/>
        </w:rPr>
        <w:t>во внутригосударственном сообщении,</w:t>
      </w:r>
      <w:r>
        <w:rPr/>
        <w:t xml:space="preserve"> в ,том числе с железнодорожных станций ГП «Крымская железная дорога» назначением на/с железнодорожные станции, расположенные на основной территории Российской Федерации (и в обратном направлении); в международном сообщении через пограничные (передаточные) станции ГП «Крымская железная дорога» (за исключением перевозок грузов в/из припортовые станции ГП «Крымская железная дорога») для исчисления провозных платежей применяется Сборник тарифов на перевозку грузов железнодорожным транспортом в пределах Украины и связанные с ними услуги, утвержденный приказом Министерства транспорта и связи Украины от 16.03.2009 г. № 317 с применением коэффициентов, указанных в Приложении 1.</w:t>
      </w:r>
    </w:p>
    <w:p>
      <w:pPr>
        <w:pStyle w:val="Normal"/>
        <w:ind w:firstLine="708"/>
        <w:jc w:val="both"/>
        <w:rPr/>
      </w:pPr>
      <w:r>
        <w:rPr/>
        <w:t>Начисление провозных платежей осуществляется в гривнах с пересчетом в российские рубли. Пересчет из гривны в российские рубли осуществляется по курсу, установленному Банком Крыма на дату приема груза (порожнего вагона) к перевозке.</w:t>
      </w:r>
    </w:p>
    <w:p>
      <w:pPr>
        <w:pStyle w:val="Normal"/>
        <w:ind w:firstLine="708"/>
        <w:jc w:val="both"/>
        <w:rPr/>
      </w:pPr>
      <w:r>
        <w:rPr/>
        <w:t xml:space="preserve">2. При перевозках по ГП «Крымская железная дорога» </w:t>
      </w:r>
      <w:r>
        <w:rPr>
          <w:b/>
        </w:rPr>
        <w:t>с/на припортовых железнодорожных станций через пограничные (передаточные) станции</w:t>
      </w:r>
      <w:r>
        <w:rPr/>
        <w:t>, для исчисления провозных платежей, а также возникших в пути следования по ГП «Крымская железная дорога» дополнительных сборов применяется Тарифная политика Железных дорог государств - участников Содружества Независимых Государств на перевозки грузов в международном сообщении на 2014 фрахтовый год с применением коэффициентов, установленных в пункте 12 раздела 2 Приложения 3.</w:t>
      </w:r>
    </w:p>
    <w:p>
      <w:pPr>
        <w:pStyle w:val="Normal"/>
        <w:ind w:firstLine="708"/>
        <w:jc w:val="both"/>
        <w:rPr/>
      </w:pPr>
      <w:r>
        <w:rPr/>
        <w:t>3. Для начисления на станциях отправления и назначения ГП «Крымская железная дорога» (в том числе припортовых) дополнительных сборов за работы и услуги, связанные с перевозками, применяется Сборник тарифов на перевозку грузов железнодорожным транспортом в пределах Украины и связанные с ними услуги, утвержденный приказом Министерства транспорта и связи Украины от 16.03.2009 г. № 317 с применением коэффициентов, указанных в Приложении 1.</w:t>
      </w:r>
    </w:p>
    <w:p>
      <w:pPr>
        <w:pStyle w:val="Normal"/>
        <w:ind w:firstLine="708"/>
        <w:jc w:val="both"/>
        <w:rPr/>
      </w:pPr>
      <w:r>
        <w:rPr/>
        <w:t>Начисление дополнительных сборов осуществляется в гривнах с пересчетом в российские рубли. Пересчет из гривны в российские рубли осуществляется по курсу, установленному Банком Крыма на даты предоставления работ и услуг.</w:t>
      </w:r>
    </w:p>
    <w:p>
      <w:pPr>
        <w:pStyle w:val="Normal"/>
        <w:ind w:firstLine="708"/>
        <w:jc w:val="both"/>
        <w:rPr>
          <w:lang w:val="en-US"/>
        </w:rPr>
      </w:pPr>
      <w:r>
        <w:rPr/>
        <w:t>4. Заместителям начальника дороги, начальникам отделов и станций принять к исполнению, информировать причастных, отправителей, получателей, грузовладельцев, экспедиторские организации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. о. начальника Государственного</w:t>
      </w:r>
    </w:p>
    <w:p>
      <w:pPr>
        <w:pStyle w:val="Normal"/>
        <w:rPr/>
      </w:pPr>
      <w:r>
        <w:rPr/>
        <w:t>предприятия «Крымская железная дорога»                                                  А. В. Каракуль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22:12:00Z</dcterms:created>
  <dc:creator>Sema</dc:creator>
  <dc:description/>
  <cp:keywords/>
  <dc:language>en-US</dc:language>
  <cp:lastModifiedBy>Sema</cp:lastModifiedBy>
  <dcterms:modified xsi:type="dcterms:W3CDTF">2014-04-04T22:22:00Z</dcterms:modified>
  <cp:revision>1</cp:revision>
  <dc:subject/>
  <dc:title>Распоряжение ГП «Крымская железная дорога»</dc:title>
</cp:coreProperties>
</file>